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Příloha č. 5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7"/>
        <w:rPr/>
      </w:pPr>
      <w:r>
        <w:rPr/>
        <w:t>D O T A Z Y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k zakázce č. 07/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Mobilní komunikace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5"/>
        <w:gridCol w:w="5400"/>
      </w:tblGrid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taz uchazeče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věď zadavatele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méno, telefon, e-mail uchazeče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dinand Hrdlič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2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hrdlicka.ferdinand@abeceda-os.c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méno, telefon, e-mail zadavatel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44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34:00Z</dcterms:created>
  <dc:creator>Nemo</dc:creator>
  <dc:description/>
  <cp:keywords/>
  <dc:language>en-US</dc:language>
  <cp:lastModifiedBy>Renáta Janíková</cp:lastModifiedBy>
  <dcterms:modified xsi:type="dcterms:W3CDTF">2010-09-13T12:28:00Z</dcterms:modified>
  <cp:revision>4</cp:revision>
  <dc:subject/>
  <dc:title>Příloha č</dc:title>
</cp:coreProperties>
</file>